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30"/>
          <w:szCs w:val="20"/>
        </w:rPr>
      </w:pPr>
      <w:r>
        <w:rPr>
          <w:rFonts w:cs="Tahoma" w:ascii="Tahoma" w:hAnsi="Tahoma"/>
          <w:sz w:val="27"/>
          <w:szCs w:val="17"/>
        </w:rPr>
        <w:t>Circle Are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me oil is spilt. The spilt oil is in the shape of a circle. The circle has a diameter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of 12 centimetres.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24904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8805</wp:posOffset>
                </wp:positionH>
                <wp:positionV relativeFrom="paragraph">
                  <wp:posOffset>27940</wp:posOffset>
                </wp:positionV>
                <wp:extent cx="4089400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right" w:pos="7087" w:leader="none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(a)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Work out the circumference, in cm, of the spilt oil. Give your answer correct to 1 decimal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(2 mark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87pt;mso-wrap-distance-left:9.05pt;mso-wrap-distance-right:9.05pt;mso-wrap-distance-top:0pt;mso-wrap-distance-bottom:0pt;margin-top:2.2pt;mso-position-vertical-relative:text;margin-left:1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right" w:pos="7087" w:leader="none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  <w:t>(a)</w:t>
                        <w:tab/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Work out the circumference, in cm, of the spilt oil. Give your answer correct to 1 decimal plac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4320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  <w:t>(2 mar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e diameter of the spilt oil increases by 30%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 xml:space="preserve">Work out the new diameter, in centimetres, of the spilt oil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222" w:leader="none"/>
          <w:tab w:val="right" w:pos="878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3331210" cy="1334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222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222" w:leader="none"/>
          <w:tab w:val="right" w:pos="8789" w:leader="none"/>
        </w:tabs>
        <w:rPr/>
      </w:pPr>
      <w:r>
        <w:rPr>
          <w:rFonts w:cs="Tahoma" w:ascii="Tahoma" w:hAnsi="Tahoma"/>
        </w:rPr>
        <w:t xml:space="preserve">Diagrams </w:t>
      </w:r>
      <w:r>
        <w:rPr>
          <w:rFonts w:cs="Tahoma" w:ascii="Tahoma" w:hAnsi="Tahoma"/>
          <w:b/>
          <w:bCs/>
        </w:rPr>
        <w:t>NOT</w:t>
      </w:r>
      <w:r>
        <w:rPr>
          <w:rFonts w:cs="Tahoma" w:ascii="Tahoma" w:hAnsi="Tahoma"/>
        </w:rPr>
        <w:t xml:space="preserve"> accurately draw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 xml:space="preserve">Work out the area of Shape A. </w:t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222" w:leader="none"/>
          <w:tab w:val="right" w:pos="8789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222" w:leader="none"/>
          <w:tab w:val="right" w:pos="8789" w:leader="none"/>
        </w:tabs>
        <w:rPr/>
      </w:pPr>
      <w:r>
        <w:rPr>
          <w:rFonts w:cs="Tahoma" w:ascii="Tahoma" w:hAnsi="Tahoma"/>
          <w:b/>
          <w:bCs/>
        </w:rPr>
        <w:t>(b)</w:t>
        <w:tab/>
        <w:t>i)</w:t>
        <w:tab/>
      </w:r>
      <w:r>
        <w:rPr>
          <w:rFonts w:cs="Tahoma" w:ascii="Tahoma" w:hAnsi="Tahoma"/>
        </w:rPr>
        <w:t>Work out the perimeter of the semicircle, Shape B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ii)</w:t>
        <w:tab/>
      </w:r>
      <w:r>
        <w:rPr>
          <w:rFonts w:cs="Tahoma" w:ascii="Tahoma" w:hAnsi="Tahoma"/>
        </w:rPr>
        <w:t>Work out the area of the semicircle, Shape B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  <w:tab/>
        <w:t>(5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1 cm represents 10 km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</w:rPr>
        <w:t>An earthquake has its centre at the centre of the circle shown in the scale drawing and affects everywhere inside the circle.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449705" cy="161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b/>
          <w:bCs/>
        </w:rPr>
        <w:t>(a)</w:t>
      </w:r>
      <w:r>
        <w:rPr>
          <w:rFonts w:cs="Tahoma" w:ascii="Tahoma" w:hAnsi="Tahoma"/>
        </w:rPr>
        <w:tab/>
        <w:t xml:space="preserve">Find the actual radius, in kilometres, of the circle affected by the earthquake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b/>
          <w:bCs/>
        </w:rPr>
        <w:t>(b)</w:t>
      </w:r>
      <w:r>
        <w:rPr>
          <w:rFonts w:cs="Tahoma" w:ascii="Tahoma" w:hAnsi="Tahoma"/>
        </w:rPr>
        <w:tab/>
        <w:t>Calculate the area affected by the earthquake.  Give your answer in k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correct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to the nearest whole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e diagram shows a circle of diameter 70 cm inside a square of side 70 c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588135" cy="1461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</w:rPr>
        <w:t>Work out the area of the shaded part of the diagram. Give your answer correct to 3 significant figur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</w:rPr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————————————————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Question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ary has a circular dining table with a radius of 0.65 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1320800" cy="1028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42037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7087" w:leader="none"/>
                                <w:tab w:val="right" w:pos="8789" w:leader="none"/>
                              </w:tabs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(a)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Work out the area of the top of the table.  Give your answer to 3 significant figures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7087" w:leader="none"/>
                                <w:tab w:val="right" w:pos="8789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7087" w:leader="none"/>
                                <w:tab w:val="right" w:pos="8789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7087" w:leader="none"/>
                                <w:tab w:val="right" w:pos="8789" w:leader="none"/>
                              </w:tabs>
                              <w:ind w:right="480" w:hanging="0"/>
                              <w:jc w:val="right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val="en-US"/>
                              </w:rPr>
                              <w:t>(2 mark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81pt;mso-wrap-distance-left:9.05pt;mso-wrap-distance-right:9.05pt;mso-wrap-distance-top:0pt;mso-wrap-distance-bottom:0pt;margin-top:8.1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7087" w:leader="none"/>
                          <w:tab w:val="right" w:pos="8789" w:leader="none"/>
                        </w:tabs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  <w:t>(a)</w:t>
                        <w:tab/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Work out the area of the top of the table.  Give your answer to 3 significant figures.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7087" w:leader="none"/>
                          <w:tab w:val="right" w:pos="8789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7087" w:leader="none"/>
                          <w:tab w:val="right" w:pos="8789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7087" w:leader="none"/>
                          <w:tab w:val="right" w:pos="8789" w:leader="none"/>
                        </w:tabs>
                        <w:ind w:right="480" w:hanging="0"/>
                        <w:jc w:val="right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val="en-US"/>
                        </w:rPr>
                        <w:t>(2 mark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he perimeter of the circular tablecloth is 5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Work out the diameter of the tableclot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7087" w:leader="none"/>
          <w:tab w:val="right" w:pos="8789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b/>
          <w:bCs/>
        </w:rPr>
        <w:t>(3 marks)</w:t>
      </w:r>
    </w:p>
    <w:sectPr>
      <w:footerReference w:type="default" r:id="rId7"/>
      <w:type w:val="nextPage"/>
      <w:pgSz w:w="12240" w:h="15840"/>
      <w:pgMar w:left="1797" w:right="1797" w:gutter="0" w:header="0" w:top="567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02:00Z</dcterms:created>
  <dc:creator>Bruno Reddy</dc:creator>
  <dc:description/>
  <dc:language>en-US</dc:language>
  <cp:lastModifiedBy>Bruno Reddy</cp:lastModifiedBy>
  <cp:lastPrinted>2005-11-24T07:13:00Z</cp:lastPrinted>
  <dcterms:modified xsi:type="dcterms:W3CDTF">2005-11-24T07:15:00Z</dcterms:modified>
  <cp:revision>4</cp:revision>
  <dc:subject/>
  <dc:title>Circle Area</dc:title>
</cp:coreProperties>
</file>